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ОТКРЫТОГО КОНКУРСА</w:t>
      </w:r>
    </w:p>
    <w:p>
      <w:pPr>
        <w:pStyle w:val="Normal"/>
        <w:ind w:left="284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Cs w:val="28"/>
        </w:rPr>
        <w:t>Открытый конкурс</w:t>
      </w:r>
      <w:r>
        <w:rPr>
          <w:szCs w:val="28"/>
        </w:rPr>
        <w:t xml:space="preserve"> на получение муниципального гранта городского округа «Город Калининград»  для реализации целевых социальных программ по приоритетному направлению «Поддержка ветеранов – жителей города Калининграда» в 2011 году.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Cs w:val="28"/>
        </w:rPr>
        <w:t>Заказчик и организатор конкурса</w:t>
      </w:r>
      <w:r>
        <w:rPr>
          <w:szCs w:val="28"/>
        </w:rPr>
        <w:t xml:space="preserve">: Комитет социальной поддержки населения  администрации городского округа «Город Калининград». Местонахождение: 236010, г. Калининград, проспект Победы, 42, каб.2. 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Почтовый адрес: 236010, г. Калининград, проспект Победы, 42, каб.2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otso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q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Номера телефонов контактных лиц: Цюцюрупа Олеся Ивановна тел.(4012) 92-37-28, Баранова Лилия Григорьевна тел. (4012) 92-37-43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договора</w:t>
      </w:r>
      <w:r>
        <w:rPr>
          <w:sz w:val="28"/>
          <w:szCs w:val="28"/>
        </w:rPr>
        <w:t>: реализация мероприятий целевой социальной программы общественного объединения в сфере поддержи ветеранов войны, труда и Вооруженных Сил, проживающих на территории городского округа «Город Калининград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конкурс проводит: </w:t>
      </w:r>
      <w:r>
        <w:rPr>
          <w:sz w:val="28"/>
          <w:szCs w:val="28"/>
        </w:rPr>
        <w:t>Конкурсная комиссия по предоставлению муниципальных грантов городского округа «Город Калининград».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Требования и ограничения по объемам финансирования: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>Максимальный размер гранта – 700 000 (семьсот тысяч) рублей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>Минимальный размер гранта – 30 000 (тридцать тысяч) рублей.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>Общий грантовый фонд составляет 2 155 000 (два миллиона сто пятьдесят пять тысяч) рублей.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Cs w:val="28"/>
        </w:rPr>
        <w:t>Требования и ограничения по срокам выполнения проектов заявителей</w:t>
      </w:r>
      <w:r>
        <w:rPr>
          <w:szCs w:val="28"/>
        </w:rPr>
        <w:t xml:space="preserve">:   реализация целевых социальных программ общественных объединений осуществляется в период с 01 января по 31 декабря 2011 года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Cs w:val="28"/>
        </w:rPr>
        <w:t xml:space="preserve">Требования к общественным объединениям для участия в конкурсе: </w:t>
      </w:r>
      <w:r>
        <w:rPr>
          <w:szCs w:val="28"/>
        </w:rPr>
        <w:t>участниками конкурса могут стать общественные объединения,  зарегистрированные  в  качестве юридического лица в установленном порядке,  осуществляющие свою деятельность на территории городского округа «Город Калининград»,  и  отвечающие следующим критериям: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пыта работы с ветеранами войны, труда, Вооруженных Сил и правоохранительных органов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пыта работы по гражданско-патриотическому воспитанию граждан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задолженности по налогам и сборам, по предоставлению отчетности по ранее полученным гранта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выполненных финансовых обязательств по судебным искам перед юридическими и физическими лиц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Не могут являться участниками конкурс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итические общественные объединения (в том числе политические партии, организации, движения)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е союзы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игиозные организации, их объединения (ассоциации).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b/>
          <w:szCs w:val="28"/>
        </w:rPr>
        <w:t>Порядок предоставления конкурсной документации.</w:t>
      </w:r>
    </w:p>
    <w:p>
      <w:pPr>
        <w:pStyle w:val="Heading"/>
        <w:widowControl w:val="false"/>
        <w:ind w:firstLine="567"/>
        <w:jc w:val="both"/>
        <w:rPr/>
      </w:pPr>
      <w:r>
        <w:rPr>
          <w:b/>
          <w:szCs w:val="28"/>
        </w:rPr>
        <w:t xml:space="preserve">Место предоставления:  </w:t>
      </w:r>
      <w:r>
        <w:rPr>
          <w:szCs w:val="28"/>
        </w:rPr>
        <w:t>конкурсная документация предоставляется  по адресу: г. Калининград, проспект Победы, 42, 2-й этаж, кабинет № 2, тел.(4012)92-37-28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b/>
          <w:szCs w:val="28"/>
        </w:rPr>
        <w:t xml:space="preserve">Сроки предоставления: </w:t>
      </w:r>
      <w:r>
        <w:rPr>
          <w:szCs w:val="28"/>
        </w:rPr>
        <w:t>со дня опубликования данного извещения по день и час окончания приема заявок на участие в конкурсе.</w:t>
      </w:r>
      <w:r>
        <w:rPr>
          <w:b/>
          <w:szCs w:val="28"/>
        </w:rPr>
        <w:t xml:space="preserve"> 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b/>
          <w:szCs w:val="28"/>
        </w:rPr>
        <w:t>Порядок предоставления конкурсной документации</w:t>
      </w:r>
      <w:r>
        <w:rPr>
          <w:szCs w:val="28"/>
        </w:rPr>
        <w:t>: документацию  можно получить по письменному заявлению претендента, начиная с даты публикации настоящего извещения по вышеуказанному адресу в рабочие дни с 09.00  до 13.00 и с 14.00 до 18.00 часов (по калининградскому времени)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В случае направления конкурсной документации по почте, отправитель не берет на себя ответственность за утрату или вручение документации с опозданием. 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Cs w:val="28"/>
        </w:rPr>
        <w:t xml:space="preserve">Сайт, на котором размещена конкурсная документация: </w:t>
      </w:r>
      <w:r>
        <w:rPr>
          <w:szCs w:val="28"/>
        </w:rPr>
        <w:t xml:space="preserve">официальный сайт администрации городского округа «Город Калининград»: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klgd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разделе: «Торги (конкурсы, аукционы) котировки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дачи заявок на участие в конкурсе: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 xml:space="preserve">Дата начала приема заявок на участие в конкурсе: </w:t>
      </w:r>
      <w:r>
        <w:rPr>
          <w:sz w:val="28"/>
          <w:szCs w:val="28"/>
        </w:rPr>
        <w:t>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кабря 2010 года с 9.00 (по калининградскому времени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 xml:space="preserve">Дата окончания приема заявок на участие в конкурсе: </w:t>
      </w:r>
      <w:r>
        <w:rPr>
          <w:sz w:val="28"/>
          <w:szCs w:val="28"/>
        </w:rPr>
        <w:t>31 января  2011 года до 18.00 (по калининградскому времени)</w:t>
      </w:r>
      <w:r>
        <w:rPr>
          <w:b/>
          <w:sz w:val="28"/>
          <w:szCs w:val="28"/>
        </w:rPr>
        <w:t>.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>Заявки с прилагаемыми к ним документами принимаются по адресу: г.Калининград, проспект Победы, 42, 2 этаж, кабинет № 2  в рабочие дни с 09.00  до 13.00 и с 14.00 до 18.00 часов (по калининградскому времени)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>Контактное лицо: Цюцюрупа Олеся Ивановна, тел. (4012) 92-37-2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Место и время проведения конкурса</w:t>
      </w:r>
      <w:r>
        <w:rPr>
          <w:sz w:val="28"/>
          <w:szCs w:val="28"/>
        </w:rPr>
        <w:t>: г. Калининград,  площадь Победы, 1 , 2-й этаж, конференц-зал, 01 февраля 2011 года в 14 часов 30 минут (по калининградскому времен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конкурса </w:t>
      </w:r>
      <w:r>
        <w:rPr>
          <w:sz w:val="28"/>
          <w:szCs w:val="28"/>
        </w:rPr>
        <w:t xml:space="preserve">определен решением окружного Совета депутатов города Калининграда от 12.11.2008г. № 275 «Об утверждении Положений «О муниципальном гранте городского округа «Город Калининград», «Об открытом конкурсе на получение муниципального гранта и порядке его проведения в городском округе «Город Калининград», конкурсной документацие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бщественные объединения, изъявившие желание принять участие в открытом конкурсе, представляют в запечатанном конверте письменную заявку, заполненную по установленной конкурсной документацией форм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несут все расходы, связанные с подготовкой и подачей заявки на участие в конкурс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тбор поданных на конкурс заявок осуществляется на заседании Конкурсной комисс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крытого конкурса имеет прав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конкурсе самостоятельно либо через своего представителя, уполномоченного на основании доверенн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ать конкурсную документацию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к организатору конкурса за разъяснениями положений конкурсной документ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аться от участия в конкурсе путем отзыва заявки на участие в конкурсе до времени вскрытия  заявок, указанного в настоящем извещении о проведении конкурс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вскрытии конвертов на участие в открытом конкурс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принимается простым большинством голосов от числа присутствующих на заседании членов Конкурсной комиссии. При равенстве голосов голос председателя Конкурсной комиссии является решающим. По результатам конкурса с победителем заключается договор о предоставлении муниципального гранта городского округа «Город Калининград» на 2011 год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циальной поддержки населения                                                   Т.И. Лемешк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Цюцюрупа О.И.</w:t>
      </w:r>
    </w:p>
    <w:p>
      <w:pPr>
        <w:pStyle w:val="Normal"/>
        <w:rPr/>
      </w:pPr>
      <w:r>
        <w:rPr/>
        <w:t xml:space="preserve"> </w:t>
      </w:r>
      <w:r>
        <w:rPr/>
        <w:t>92-37-28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2">
    <w:name w:val="Заголовок 2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8:12:00Z</dcterms:created>
  <dc:creator>Andreeva</dc:creator>
  <dc:description/>
  <cp:keywords/>
  <dc:language>en-US</dc:language>
  <cp:lastModifiedBy>Цюцюрупа</cp:lastModifiedBy>
  <cp:lastPrinted>2010-12-24T11:12:00Z</cp:lastPrinted>
  <dcterms:modified xsi:type="dcterms:W3CDTF">2010-12-24T16:36:00Z</dcterms:modified>
  <cp:revision>26</cp:revision>
  <dc:subject/>
  <dc:title>ИЗВЕЩЕНИЕ </dc:title>
</cp:coreProperties>
</file>